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3 год и плановый период 2024-202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22 году  ожидается на 3 человека, на 2023 год планируется увеличение на 1 человека, что составляет 100,02 % роста к 2022 году. По численности экономически активного населения, планируется рост в 2023 году  на 1 человека или на 0,04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54 человека трудоспособного населения - 9 человек состоит на учете в центре занятости г. Белореченска, как безработные, что составляет 0,3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меньшился в сравнении с  уровнем прошлого года на 90%, в 2023 году не планируется снижение уровня безработицы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1 году составили 12,6 тыс. рублей, ожидаемые доходы  в 2022 – 13,1 тыс. рублей, в 2023 году планируются довести до 13,6 тыс. рублей.  Номинальная средняя заработная плата составляла в 2021 году  27,2  тысяч рублей, в 2022 году – 28,5 тыс. рублей, в 2023 году планируется довести до  29,4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2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величение прибыли на 0,6%, в 2023 году  планируется увеличение прибыли  на 2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 в 2022 года темп реализации продукции по добычи полезных ископаемых к 2021 году увеличился и составляет 3,9%, в 2023 году темп роста к 2022 году планируется 103,9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2 году по сравнению с 2021 годом увеличиться на 4%, на темп рост повлияло повышение заработной платы на предприятиях, на 2022 год рост к 2021 году планируется  103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1 году  увеличится на 2,2%,  рост объема продукции в 2023 году к 2022 году планируется  102,5%. На 2023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Поголовье коров в 2022 году не увеличилось, в 2023 году планируется увеличение на 0,1%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2 году к 2021 году составляет 103,9%, на 2023 год планируется рост к 2022 году 4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2 году составит 32500 тыс. рублей, что   больше на 4,1%, чем в 2021 году,   рост на 2023 год планируется  в пределах 4% или в сумме 33800 тыс.рублей за счет сельхозпредприятий ОАО «Белагро» в сумме 19 300 тыс.рублей и Агрофирма «Весна» в сумме 14500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, на 2023 год планируется рост на 0,5%, обучение в школах в первую смену составляет 94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1 году 1,334 тыс. кв. метров, в 2023 году планируется сдать в эксплуатацию 1,335 тыс. кв. метров за счет оформления ввода в эксплуатацию и наследства, что составляет рост к 2022 году 101%. Средняя обеспеченность составляла в 2021 году 18,52 кв. метров на человека, а в связи с вводом в эксплуатацию нового строительство в 2022 году – 18,76 кв. метров, на 2023 год рост к 2022 году планируется 101,3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осталось на уровне 2021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2 году  15 спортивных площадок, обеспеченность спортивными сооружениями составляет в 2022году 8 500 кв. метров на тысячу населения, на 2023 год рост не планируется. Удельный вес населения, занимающегося спортом, составляет в 2022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1 году - 38 , в том числе 1 – государственной формы собственности (почта), 18 - муниципальной формы собственности (администрация, 5 клубов, 3 библиотеки, 4 школы, 1 детсад, 1 больница, 3 ФАПа), 19 – частной формы собственности, 95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18,8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7,6 км, в том числе с твердым покрытием 51 км, строительство новых дорог не планируется. Газифицировано 50% домовладени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USER</cp:lastModifiedBy>
  <cp:lastPrinted>2022-11-11T09:45:00Z</cp:lastPrinted>
  <dcterms:modified xsi:type="dcterms:W3CDTF">2022-11-11T06:46:00Z</dcterms:modified>
  <cp:revision>17</cp:revision>
  <dc:subject/>
  <dc:title/>
</cp:coreProperties>
</file>